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писок документов (карта предприятия)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2015"/>
        <w:gridCol w:w="3153"/>
      </w:tblGrid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кумент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йствие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ат.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ребования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явление на выдачу карт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ечатать, заполнить, отсканировать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pe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Цветной. Размер не более 2 Мегабайт.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пия паспорта руководителя предприятия или ответственного лица, назначенного приказом по предприятию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канировать 2-5 стр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pe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пия приказа о назначении ответственного лиц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канировать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Jpeg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. 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ис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канировать из заявления на выдачу к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2" w:hanging="0"/>
              <w:jc w:val="center"/>
              <w:rPr/>
            </w:pPr>
            <w:r>
              <w:rPr>
                <w:sz w:val="26"/>
                <w:szCs w:val="26"/>
              </w:rPr>
              <w:t>Jpeg</w:t>
            </w:r>
            <w:r>
              <w:rPr>
                <w:sz w:val="26"/>
                <w:szCs w:val="26"/>
                <w:lang w:val="ru-RU"/>
              </w:rPr>
              <w:t xml:space="preserve">. Размер изображения должен </w:t>
            </w:r>
            <w:r>
              <w:rPr>
                <w:sz w:val="27"/>
                <w:szCs w:val="27"/>
                <w:lang w:val="ru-RU"/>
              </w:rPr>
              <w:t>28 х 7 мм (560 х 140 пикселей), подпись должна быть пропорционально вписана, занимать не менее 80 % по одной из координатных осей и не выходить за рамки указанной области. Рамка области должна быть скрыта.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пия свидетельства о государственной регистрации (ОГР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канироват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2" w:hanging="0"/>
              <w:jc w:val="center"/>
              <w:rPr/>
            </w:pPr>
            <w:r>
              <w:rPr>
                <w:sz w:val="26"/>
                <w:szCs w:val="26"/>
              </w:rPr>
              <w:t>Jpeg</w:t>
            </w:r>
            <w:r>
              <w:rPr>
                <w:sz w:val="26"/>
                <w:szCs w:val="26"/>
                <w:lang w:val="ru-RU"/>
              </w:rPr>
              <w:t xml:space="preserve">. 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пия свидетельства о постановке на учет в налоговом орган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ИНН/КПП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канироват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2" w:hanging="0"/>
              <w:jc w:val="center"/>
              <w:rPr/>
            </w:pPr>
            <w:r>
              <w:rPr>
                <w:sz w:val="26"/>
                <w:szCs w:val="26"/>
              </w:rPr>
              <w:t>Jpeg</w:t>
            </w:r>
            <w:r>
              <w:rPr>
                <w:sz w:val="26"/>
                <w:szCs w:val="26"/>
                <w:lang w:val="ru-RU"/>
              </w:rPr>
              <w:t xml:space="preserve">. 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ешение на обработку и передачу персональных данны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ечатать, заполни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 сканировать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а разрешения может меняться. Просим Вас уточнять актуальность.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канировании документов следует стремиться минимизировать размер файлов, но при этом убедиться, что они читаемы.</w:t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362" w:hanging="2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56:00Z</dcterms:created>
  <dc:creator>jester</dc:creator>
  <dc:description/>
  <cp:keywords/>
  <dc:language>en-US</dc:language>
  <cp:lastModifiedBy>jester</cp:lastModifiedBy>
  <dcterms:modified xsi:type="dcterms:W3CDTF">2014-08-27T08:16:00Z</dcterms:modified>
  <cp:revision>22</cp:revision>
  <dc:subject/>
  <dc:title/>
</cp:coreProperties>
</file>